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0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логодская, д. 17, нежилое помещени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 Федеральным законом от 21.12.2001 № 178-ФЗ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а на поэтажном плане 10а, 10б, 10, 11а, 11б, 11, 12а, 12, 13, 14а, 14б, 14, общая площадь 243,3 кв. м, этаж: подвал, кадастровый номер: 29:22:040724:103, адрес объекта: Архангельская область, городской округ "Город Архангельск", г.Архангельск, Октябрьский территориальный округ, ул. Вологодская, д. 17, нежилое помещение №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3 659 340,00 руб., в том числе НДС – 558 204,41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3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5-11T13:12:00Z</dcterms:modified>
  <cp:revision>17</cp:revision>
  <dc:subject/>
  <dc:title>ГЛАВА МУНИЦИПАЛЬНОГО ОБРАЗОВАНИЯ</dc:title>
</cp:coreProperties>
</file>